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468"/>
        <w:gridCol w:w="136"/>
        <w:gridCol w:w="1281"/>
        <w:gridCol w:w="323"/>
        <w:gridCol w:w="361"/>
        <w:gridCol w:w="892"/>
        <w:gridCol w:w="1154"/>
        <w:gridCol w:w="283"/>
        <w:gridCol w:w="1558"/>
        <w:gridCol w:w="90"/>
        <w:gridCol w:w="476"/>
        <w:gridCol w:w="1662"/>
        <w:gridCol w:w="456"/>
        <w:gridCol w:w="2054"/>
      </w:tblGrid>
      <w:tr>
        <w:trPr/>
        <w:tc>
          <w:tcPr>
            <w:tcW w:w="14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iser le langage dans toutes ses dimensions: L'Écrit</w:t>
            </w:r>
          </w:p>
        </w:tc>
      </w:tr>
      <w:tr>
        <w:trPr/>
        <w:tc>
          <w:tcPr>
            <w:tcW w:w="14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Commencer à écrire tout seul: exercices graphiques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connaitre les lettres de l'alphabet et connaitre les correspondances entre les 3 écritures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crire son prénom en écriture cursive, sans modèle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rendre des repères dans l'espace de la feuill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aisser des traces sur une feui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'exercer à des taches de motricité fine </w:t>
            </w:r>
          </w:p>
        </w:tc>
        <w:tc>
          <w:tcPr>
            <w:tcW w:w="1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ire des modèles graphiques simples  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crire son prénom en capitales avec modè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opier un mot en capitales 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Écrire son prénom en capitales sans modè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crire son prénom en cursives avec modèle </w:t>
            </w:r>
          </w:p>
        </w:tc>
        <w:tc>
          <w:tcPr>
            <w:tcW w:w="25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crire son prénom en cursives sans modèle</w:t>
            </w:r>
          </w:p>
        </w:tc>
      </w:tr>
      <w:tr>
        <w:trPr>
          <w:trHeight w:val="37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highlight w:val="green"/>
              </w:rPr>
              <w:t>Commencer à écrire tout seul: les essais d'écriture de mots</w:t>
            </w:r>
          </w:p>
        </w:tc>
      </w:tr>
      <w:tr>
        <w:trPr>
          <w:trHeight w:val="78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crire seul un mot en utilisant les lettres ou groupes de lettres empruntés aux mots connus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sser des traces sur une feuille avec une intention d'écr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ire des suites de lettres sans former de réels mots</w:t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Utilise des syllabes des mots référentiels de la classe pour reformer des mo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crire un mot en s'appuyant sur les sons entend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475"/>
        <w:gridCol w:w="1418"/>
        <w:gridCol w:w="679"/>
        <w:gridCol w:w="1305"/>
        <w:gridCol w:w="2268"/>
        <w:gridCol w:w="374"/>
        <w:gridCol w:w="477"/>
        <w:gridCol w:w="2410"/>
        <w:gridCol w:w="1779"/>
      </w:tblGrid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iser le langage dans toutes ses dimensions: L'Écrit</w:t>
            </w:r>
          </w:p>
        </w:tc>
      </w:tr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Découvrir la fonction de l'écrit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2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nifester de la curiosité par rapport à l'écrit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prendre des textes écrits sans autre aide que le langage entendu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2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er correctement les livres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érencier un texte d'une image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Identifier et nommer différents supports d'écri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livre, recette, lettre, journal.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tinguer un alb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'un livre documentaire</w:t>
            </w:r>
          </w:p>
        </w:tc>
      </w:tr>
      <w:tr>
        <w:trPr>
          <w:trHeight w:val="37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highlight w:val="green"/>
              </w:rPr>
              <w:t>Commencer à produire des écrits</w:t>
            </w:r>
          </w:p>
        </w:tc>
      </w:tr>
      <w:tr>
        <w:trPr>
          <w:trHeight w:val="92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ticiper verbalement à la production d'un écrit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voir que l'on n'écrit pas comme on parle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égender une image ou une photo image en utilisant  le prés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égender une image ou une photo en utilisant le  passé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pondre aux questions de l'enseignant pour compléter un écrit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ner de nouvelles idées pour faire avancer le prop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er des correction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18"/>
        <w:gridCol w:w="1291"/>
        <w:gridCol w:w="431"/>
        <w:gridCol w:w="1156"/>
        <w:gridCol w:w="1816"/>
        <w:gridCol w:w="930"/>
        <w:gridCol w:w="751"/>
        <w:gridCol w:w="1673"/>
        <w:gridCol w:w="2150"/>
      </w:tblGrid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iser le langage dans toutes ses dimensions: L'Écrit</w:t>
            </w:r>
          </w:p>
        </w:tc>
      </w:tr>
      <w:tr>
        <w:trPr/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 xml:space="preserve">Découvrir le principe alphabétique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nifester de la curiosité par rapport à l'écr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econnaitre les lettres de l'alphabet et connaitre les correspondances entre les 3 manières de l'écrir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pier à l'aide d'un clavier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fférencier graphismes et lettres </w:t>
            </w:r>
          </w:p>
        </w:tc>
        <w:tc>
          <w:tcPr>
            <w:tcW w:w="1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nnaitre des lettres en capitale d'imprim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aitre le son de certaines lett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nnaitre des lettres en script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nnaitre des lettres en cursives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socier les lettres dans les trois écritures ( en copiant les mots à l'aide d'un clavier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ropositions repères de progressivité école La Gallissonnièr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itre2">
    <w:name w:val="stitr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34:00Z</dcterms:created>
  <dc:creator>Nathalie</dc:creator>
  <dc:description/>
  <cp:keywords/>
  <dc:language>en-US</dc:language>
  <cp:lastModifiedBy>Nathalie</cp:lastModifiedBy>
  <cp:lastPrinted>2017-02-21T19:22:00Z</cp:lastPrinted>
  <dcterms:modified xsi:type="dcterms:W3CDTF">2017-05-16T11:37:00Z</dcterms:modified>
  <cp:revision>3</cp:revision>
  <dc:subject/>
  <dc:title/>
</cp:coreProperties>
</file>