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01"/>
        <w:gridCol w:w="91"/>
        <w:gridCol w:w="114"/>
        <w:gridCol w:w="1796"/>
        <w:gridCol w:w="183"/>
        <w:gridCol w:w="845"/>
        <w:gridCol w:w="446"/>
        <w:gridCol w:w="646"/>
        <w:gridCol w:w="93"/>
        <w:gridCol w:w="552"/>
        <w:gridCol w:w="1292"/>
        <w:gridCol w:w="902"/>
        <w:gridCol w:w="1098"/>
        <w:gridCol w:w="144"/>
        <w:gridCol w:w="1857"/>
      </w:tblGrid>
      <w:tr>
        <w:trPr/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orer le monde</w:t>
            </w:r>
          </w:p>
        </w:tc>
      </w:tr>
      <w:tr>
        <w:trPr/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Le TEMPS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5470" cy="80327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5470" cy="803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22"/>
                                  </w:tblGrid>
                                  <w:tr>
                                    <w:trPr>
                                      <w:trHeight w:val="668" w:hRule="atLeast"/>
                                    </w:trPr>
                                    <w:tc>
                                      <w:tcPr>
                                        <w:tcW w:w="10922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Situer des événements les uns par rapport aux autres et en les repérant dans la journée, la semaine, le mois ou une saison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Ordonner une suite de photos ou d'images pour rendre compte d'une situation vécue ou d'un récit fictif entendu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Utiliser des marqueurs temporels adaptés ( puis, pendant, avant, après...) dans des récits, descriptions ou explications.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6.1pt;height:63.2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22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092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ituer des événements les uns par rapport aux autres et en les repérant dans la journée, la semaine, le mois ou une saiso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Ordonner une suite de photos ou d'images pour rendre compte d'une situation vécue ou d'un récit fictif entendu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Utiliser des marqueurs temporels adaptés ( puis, pendant, avant, après...) dans des récits, descriptions ou explications.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2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tinguer jour et nuit et en donner les caractéristiques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onner et nommer les différents moments de la journée</w:t>
            </w:r>
          </w:p>
        </w:tc>
        <w:tc>
          <w:tcPr>
            <w:tcW w:w="22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aitre le nom des saisons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repérer dans un calendr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aitre les caractéristiques des saisons</w:t>
            </w:r>
          </w:p>
        </w:tc>
        <w:tc>
          <w:tcPr>
            <w:tcW w:w="4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crire la date en s'aidant d'un calendr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 les jours de la semaine dans l'ordre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onter une histoire à partir d'images séquentiel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ser marqueurs temporels: avant, après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r 4 images séquentielles d'une histoire dans l'ordre chronologique</w:t>
            </w:r>
          </w:p>
        </w:tc>
        <w:tc>
          <w:tcPr>
            <w:tcW w:w="2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onter une situation vécue en classe en utilisant les marqueurs temporels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r 8 images séquentielles d'une histoire dans l'ordre chronologique</w:t>
            </w:r>
          </w:p>
        </w:tc>
      </w:tr>
      <w:tr>
        <w:trPr>
          <w:trHeight w:val="241" w:hRule="atLeast"/>
        </w:trPr>
        <w:tc>
          <w:tcPr>
            <w:tcW w:w="14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L'ESPACE</w:t>
            </w:r>
          </w:p>
        </w:tc>
      </w:tr>
      <w:tr>
        <w:trPr>
          <w:trHeight w:val="1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us de fin de cycle</w:t>
            </w:r>
          </w:p>
        </w:tc>
        <w:tc>
          <w:tcPr>
            <w:tcW w:w="12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071360" cy="113474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1360" cy="113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36"/>
                                  </w:tblGrid>
                                  <w:tr>
                                    <w:trPr>
                                      <w:trHeight w:val="668" w:hRule="atLeast"/>
                                    </w:trPr>
                                    <w:tc>
                                      <w:tcPr>
                                        <w:tcW w:w="11136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Situer des objets par rapport à soi, entre eux, par rapport à des objets repères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Se situer par rapport à d'autres, par rapport à des objets repères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Réaliser un parcours, un trajet, à partir de sa représentation ( dessin ou codage)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Elaborer les premiers essais de représentation  plane - Orienter et utiliser correctement feuille de papier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♦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Utiliser des marqueurs spatiaux ( devant, derrière, droite, gauche, dessus, dessous...) dans récits, descriptions, explications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6.8pt;height:89.3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6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13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ituer des objets par rapport à soi, entre eux, par rapport à des objets repères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e situer par rapport à d'autres, par rapport à des objets repères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éaliser un parcours, un trajet, à partir de sa représentation ( dessin ou codage)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Elaborer les premiers essais de représentation  plane - Orienter et utiliser correctement feuille de papier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Utiliser des marqueurs spatiaux ( devant, derrière, droite, gauche, dessus, dessous...) dans récits, descriptions, explication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41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repérer dans l'espace classe ( chercher un livre dans la bibliothèque, une assiette dans cuisine...)</w:t>
            </w:r>
          </w:p>
        </w:tc>
        <w:tc>
          <w:tcPr>
            <w:tcW w:w="19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r les différents espaces de l'école</w:t>
            </w:r>
          </w:p>
        </w:tc>
        <w:tc>
          <w:tcPr>
            <w:tcW w:w="19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aitre quelques repères dans le quartier</w:t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déplacer en suivant un parcours orienté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r et décoder un parcours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er un support pour l'utilis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feuille, cahier, livre...)</w:t>
            </w:r>
          </w:p>
        </w:tc>
        <w:tc>
          <w:tcPr>
            <w:tcW w:w="25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repérer sur l'espace de la page (haut, bas, milieu, gauche et droite)</w:t>
            </w:r>
          </w:p>
        </w:tc>
        <w:tc>
          <w:tcPr>
            <w:tcW w:w="4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repérer dans un cahier paginé ( seyès 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 situer par rapport à des objets: dedans, dehors </w:t>
            </w:r>
          </w:p>
        </w:tc>
        <w:tc>
          <w:tcPr>
            <w:tcW w:w="2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situer par rapport à des objets: sur, sous, à côté, derrière, devant</w:t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situer par rapport aux autres: entre, autour, vers, loin de...</w:t>
            </w:r>
          </w:p>
        </w:tc>
        <w:tc>
          <w:tcPr>
            <w:tcW w:w="30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ser à bon escient le lexique spatial (dire par exemple il est entre...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er des objets par rapport à des objets repères: dedans, dehors, intérieur, extérieur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er des objets entre eux: dans, à côté, sur, sous, entre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re et réaliser des plans et maquettes 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er ma gauche de ma droite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itre2">
    <w:name w:val="stitr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3:46:00Z</dcterms:created>
  <dc:creator>Nathalie</dc:creator>
  <dc:description/>
  <cp:keywords/>
  <dc:language>en-US</dc:language>
  <cp:lastModifiedBy>Nathalie</cp:lastModifiedBy>
  <cp:lastPrinted>2017-01-17T15:34:00Z</cp:lastPrinted>
  <dcterms:modified xsi:type="dcterms:W3CDTF">2017-03-23T16:42:00Z</dcterms:modified>
  <cp:revision>3</cp:revision>
  <dc:subject/>
  <dc:title/>
</cp:coreProperties>
</file>